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мерах государственной социальной поддержки отдельных категорий граждан в Ульяновской области»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TextBody"/>
        <w:spacing w:lineRule="auto" w:line="360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360"/>
        <w:ind w:firstLine="708"/>
        <w:jc w:val="both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Внести в </w:t>
      </w:r>
      <w:r>
        <w:rPr>
          <w:sz w:val="28"/>
        </w:rPr>
        <w:t xml:space="preserve">Закон Ульяновской области от 30 ноября 2004 года № 086-ЗО </w:t>
        <w:br/>
        <w:t>«</w:t>
      </w:r>
      <w:r>
        <w:rPr>
          <w:sz w:val="28"/>
          <w:szCs w:val="28"/>
        </w:rPr>
        <w:t>О мерах государственной социальной поддержки отдельных категорий граждан в Ульяновской области</w:t>
      </w:r>
      <w:r>
        <w:rPr>
          <w:sz w:val="28"/>
        </w:rPr>
        <w:t xml:space="preserve">» («Ульяновская правда» от 08.12.2004 № 235; </w:t>
        <w:br/>
        <w:t xml:space="preserve">от 04.02.2005 № 12; от 08.07.2005 № 68; от 30.12.2005 № 121-122; от 31.01.2007 </w:t>
        <w:br/>
        <w:t xml:space="preserve">№ 8; от 05.09.2007 № 74; от 29.08.2008 № 70; от 07.11.2008 № 91; от 03.04.2009 </w:t>
        <w:br/>
        <w:t xml:space="preserve">№ 25; от 17.07.2009 № 58; от 12.05.2010 № 35-36; от 07.07.2010 № 51-52; </w:t>
        <w:br/>
        <w:t>от 06.07.2012 № 70; от 02.11.2012 № 121)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6 статьи 3 дополнить словами «, а также на основе соответствующих соглашений, заключаемых исполнительным органом государственной власти Ульяновской области, уполномоченным в сфере социальной защиты населения, – в медицинских организациях, находящихся в ведении федерального органа исполнительной власти, осуществляющего функции по оказанию государственных услуг и управлению государственным имуществом в сфере здравоохранения;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4 дополнить словами «, а также на основе соответствующих соглашений, заключаемых исполнительным органом государственной власти Ульяновской области, уполномоченным в сфере социальной защиты населения, – в медицинских организациях, находящихся в ведении федерального органа исполнительной власти, осуществляющего функции по оказанию государственных услуг и управлению государственным имуществом в сфере здравоохранения;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3 части 1 статьи 5 после слов «уполномоченного в сфере здравоохранения» дополнить словами «, а также на основе соответствующих соглашений, заключаемых исполнительным органом государственной власти Ульяновской области, уполномоченным в сфере социальной защиты населения, – в медицинских организациях, находящихся в ведении федерального органа исполнительной власти, осуществляющего функции по оказанию государственных услуг и управлению государственным имуществом в сфере здравоохранения»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9"/>
        <w:jc w:val="both"/>
        <w:rPr>
          <w:bCs/>
        </w:rPr>
      </w:pPr>
      <w:r>
        <w:rPr>
          <w:bCs/>
        </w:rPr>
        <w:t>Финансовое обеспечение расходных обязательств, связанных с реализацией пункта 6 статьи 3, пункта 3 части 1 статьи 4 и пункта 13 части 1 статьи 5 Закона Ульяновской области от 30 ноября 2004 года № 086-ЗО «О мерах государственной социальной поддержки отдельных категорий граждан в Ульяновской области» (в редакции настоящего Закона), осуществляется в устанавливаемом Правительством Ульяновской области порядке за счёт бюджетных ассигнований областного бюджета Ульяновской области, выделяемых на соответствующие цели исполнительному органу государственной власти Ульяновской области, уполномоченному в сфере социальной защиты населе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>Действие пункта 6 статьи 3, пункта 3 части 1 статьи 4 и пункта 13 части 1 статьи 5 Закона Ульяновской области от 30 ноября 2004 года № 086-ЗО «О мерах государственной социальной поддержки отдельных категорий граждан в Ульяновской области» (в редакции настоящего Закона) распространяется на отношения, возникшие с 1 января 2013 года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4 апреля 2013 г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</w:rPr>
        <w:t>38-З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03тд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3:00Z</dcterms:created>
  <dc:creator>возьный</dc:creator>
  <dc:description/>
  <cp:keywords/>
  <dc:language>en-US</dc:language>
  <cp:lastModifiedBy>user</cp:lastModifiedBy>
  <cp:lastPrinted>2013-03-04T17:13:00Z</cp:lastPrinted>
  <dcterms:modified xsi:type="dcterms:W3CDTF">2013-04-10T09:52:00Z</dcterms:modified>
  <cp:revision>5</cp:revision>
  <dc:subject/>
  <dc:title>ПРАВИТЕЛЬСТВО НИЖЕГОРОДСКОЙ ОБЛАСТИ</dc:title>
</cp:coreProperties>
</file>